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olumbus County Schools</w:t>
      </w:r>
    </w:p>
    <w:p>
      <w:pPr>
        <w:pStyle w:val="Normal"/>
        <w:rPr>
          <w:b/>
          <w:b/>
          <w:sz w:val="22"/>
          <w:szCs w:val="22"/>
        </w:rPr>
      </w:pPr>
      <w:r>
        <w:rPr>
          <w:b/>
          <w:sz w:val="22"/>
          <w:szCs w:val="22"/>
        </w:rPr>
      </w:r>
    </w:p>
    <w:p>
      <w:pPr>
        <w:pStyle w:val="Normal"/>
        <w:rPr>
          <w:b/>
          <w:b/>
          <w:sz w:val="22"/>
          <w:szCs w:val="22"/>
        </w:rPr>
      </w:pPr>
      <w:r>
        <w:rPr>
          <w:b/>
          <w:sz w:val="22"/>
          <w:szCs w:val="22"/>
        </w:rPr>
        <w:t>SFA Agreement Number: 2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21,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2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064522025"/>
      <w:bookmarkStart w:id="1" w:name="__Fieldmark__0_206452202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064522025"/>
      <w:bookmarkStart w:id="3" w:name="__Fieldmark__1_206452202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064522025"/>
      <w:bookmarkStart w:id="5" w:name="__Fieldmark__2_206452202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064522025"/>
      <w:bookmarkStart w:id="7" w:name="__Fieldmark__3_206452202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064522025"/>
      <w:bookmarkStart w:id="9" w:name="__Fieldmark__4_206452202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064522025"/>
      <w:bookmarkStart w:id="11" w:name="__Fieldmark__5_206452202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064522025"/>
      <w:bookmarkStart w:id="13" w:name="__Fieldmark__6_206452202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064522025"/>
      <w:bookmarkStart w:id="15" w:name="__Fieldmark__7_206452202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064522025"/>
      <w:bookmarkStart w:id="17" w:name="__Fieldmark__8_206452202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064522025"/>
      <w:bookmarkStart w:id="19" w:name="__Fieldmark__9_206452202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064522025"/>
      <w:bookmarkStart w:id="21" w:name="__Fieldmark__10_206452202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064522025"/>
      <w:bookmarkStart w:id="23" w:name="__Fieldmark__11_206452202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2064522025"/>
      <w:bookmarkStart w:id="25" w:name="__Fieldmark__12_206452202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2064522025"/>
      <w:bookmarkStart w:id="27" w:name="__Fieldmark__13_206452202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064522025"/>
            <w:bookmarkStart w:id="29" w:name="__Fieldmark__14_206452202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064522025"/>
            <w:bookmarkStart w:id="31" w:name="__Fieldmark__15_206452202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064522025"/>
            <w:bookmarkStart w:id="33" w:name="__Fieldmark__16_206452202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064522025"/>
            <w:bookmarkStart w:id="35" w:name="__Fieldmark__17_206452202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064522025"/>
            <w:bookmarkStart w:id="37" w:name="__Fieldmark__18_206452202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064522025"/>
            <w:bookmarkStart w:id="39" w:name="__Fieldmark__19_206452202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In the review of meal counting and claiming, reviewers were unable to validate the number of breakfasts claimed for reimbursement.  Totals from the Point-of-Sale Rosters did not equal the claim for reimbursement for the following months. August 2021 – There will be a reclaim for meal counting and claiming at breakfast for thirteen (13) meals; the amount of the reclaim for August 2021 at breakfast is $32.01. September 2021 - There will be a reclaim for meal counting and claiming at breakfast for seventy-seven (77) meals; the amount of the reclaim for September 2021 at breakfast is $189.61. October 2021 - There will be a reclaim for meal counting and claiming at breakfast for one hundred fifteen (115) meals; the amount of the reclaim for October 2021 at breakfast is $283.19.</w:t>
            </w:r>
          </w:p>
          <w:p>
            <w:pPr>
              <w:pStyle w:val="Default"/>
              <w:rPr>
                <w:rFonts w:ascii="Times New Roman" w:hAnsi="Times New Roman" w:cs="Times New Roman"/>
                <w:bCs/>
                <w:sz w:val="22"/>
                <w:szCs w:val="22"/>
              </w:rPr>
            </w:pPr>
            <w:r>
              <w:rPr>
                <w:rFonts w:cs="Times New Roman" w:ascii="Times New Roman" w:hAnsi="Times New Roman"/>
                <w:sz w:val="22"/>
                <w:szCs w:val="22"/>
              </w:rPr>
              <w:t xml:space="preserve">November 2021 - There will be a reclaim for meal counting and claiming at breakfast for two hundred sixteen (216) meals; the amount of the reclaim for November 2021 at breakfast is $531.90. December 2021 - There will be a reclaim for meal counting and claiming at breakfast for seventy-one (71) meals; the amount of the reclaim for December 2021 at breakfast is $174.83. January 2022 - There will be a reclaim for meal counting and claiming at breakfast for sixty-one (61) meals; the amount of the reclaim for January 2022 at breakfast is $158.90. February 2022 – Administrative Review Specialist has reviewed detailed documentation to include rosters, tally sheets, daily participation, and monthly participation and determined the meal counts are accurate for February 2022.  Finding:  In the review of meal counting and claiming, reviewers were unable to validate the number of lunches claimed for reimbursement.  Totals from the Point-of-Sale Rosters did not equal the claim for reimbursement for the following months. August 2021 – There will be a reclaim for meal counting and claiming at lunch for fifty-one (51) meals; the amount of the reclaim for August 2021 at lunch is $220.20. September 2021 - There will be a reclaim for meal counting and claiming at lunch for two hundred twenty (220) meals; the amount of the reclaim for September 2021 at lunch is $949.85. October 2021 - There will be a reclaim for meal counting and claiming at lunch for one hundred fifty-four (154) meals; the amount of the reclaim for October 2021 at lunch is $664.89. November 2021 - There will be a reclaim for meal counting and claiming at lunch for one hundred forty-eight (148) meals; the amount of the reclaim for November 2021 at lunch is $638.99. December 2021 - There will be a reclaim for meal counting and claiming at lunch for forty (40) meals; the amount of the reclaim for December 2021 at lunch is $172.70. January 2022 - There will be a reclaim for meal counting and claiming at lunch for eighty-five (85) meals; the amount of the reclaim for January 2022 at lunch is $387.81. February 2022 – Administrative Review Specialist has reviewed detailed documentation to include rosters, tally sheets, daily participation, and monthly participation and determined the meal counts are accurate for February 2022. Finding:  In the review of meal counting and claiming, reviewers were unable to validate the number of lunches claimed for reimbursement.  Totals from the Point-of-Sale Rosters did not equal the claim for reimbursement for the following months. August 2021 – There will be a reclaim for meal counting and claiming at lunch for thirteen (13) meals; the amount of the reclaim for August 2021 at lunch is $56.13. September 2021 - There will be a reclaim for meal counting and claiming at lunch for fifty-six (56) meals; the amount of the reclaim for September 2021 at lunch is $241.77. October 2021 - There will be a reclaim for meal counting and claiming at lunch for one hundred forty-three (143) meals; the amount of the reclaim for October 2021 at lunch is $617.40. November 2021 - There will be a reclaim for meal counting and claiming at lunch for one hundred twenty-eight (128) meals; the amount of the reclaim for November 2021 at breakfast is $552.64. December 2021 - There will be a reclaim for meal counting and claiming at lunch for fifteen (15) meals; the amount of the reclaim for December 2021 at breakfast is $64.76. January 2022 - There will be a reclaim for meal counting and claiming at lunch for ninety-five (95) meals; the amount of the reclaim for January 2022 at breakfast is $433.44. </w:t>
            </w:r>
            <w:r>
              <w:rPr>
                <w:rFonts w:cs="Times New Roman" w:ascii="Times New Roman" w:hAnsi="Times New Roman"/>
                <w:bCs/>
                <w:sz w:val="22"/>
                <w:szCs w:val="22"/>
              </w:rPr>
              <w:t>February 2022 – Administrative Review Specialist has reviewed detailed documentation to include rosters, tally sheets, daily participation, and monthly participation and determined the meal counts are accurate for February 2022.</w:t>
            </w:r>
          </w:p>
          <w:p>
            <w:pPr>
              <w:pStyle w:val="Default"/>
              <w:rPr>
                <w:rFonts w:ascii="Times New Roman" w:hAnsi="Times New Roman" w:cs="Times New Roman"/>
                <w:bCs/>
                <w:sz w:val="22"/>
                <w:szCs w:val="22"/>
              </w:rPr>
            </w:pPr>
            <w:r>
              <w:rPr>
                <w:rFonts w:cs="Times New Roman" w:ascii="Times New Roman" w:hAnsi="Times New Roman"/>
                <w:bCs/>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064522025"/>
            <w:bookmarkStart w:id="41" w:name="__Fieldmark__20_206452202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064522025"/>
            <w:bookmarkStart w:id="43" w:name="__Fieldmark__21_206452202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064522025"/>
            <w:bookmarkStart w:id="46" w:name="__Fieldmark__22_206452202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064522025"/>
            <w:bookmarkStart w:id="48" w:name="__Fieldmark__23_206452202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064522025"/>
            <w:bookmarkStart w:id="50" w:name="__Fieldmark__24_206452202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064522025"/>
            <w:bookmarkStart w:id="52" w:name="__Fieldmark__25_206452202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064522025"/>
            <w:bookmarkStart w:id="54" w:name="__Fieldmark__26_206452202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064522025"/>
            <w:bookmarkStart w:id="56" w:name="__Fieldmark__27_206452202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064522025"/>
            <w:bookmarkStart w:id="58" w:name="__Fieldmark__28_206452202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064522025"/>
            <w:bookmarkStart w:id="60" w:name="__Fieldmark__29_206452202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064522025"/>
            <w:bookmarkStart w:id="62" w:name="__Fieldmark__30_206452202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064522025"/>
            <w:bookmarkStart w:id="64" w:name="__Fieldmark__31_206452202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064522025"/>
            <w:bookmarkStart w:id="66" w:name="__Fieldmark__32_206452202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064522025"/>
            <w:bookmarkStart w:id="68" w:name="__Fieldmark__33_206452202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064522025"/>
            <w:bookmarkStart w:id="70" w:name="__Fieldmark__34_206452202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064522025"/>
            <w:bookmarkStart w:id="72" w:name="__Fieldmark__35_206452202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064522025"/>
            <w:bookmarkStart w:id="74" w:name="__Fieldmark__36_206452202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064522025"/>
            <w:bookmarkStart w:id="76" w:name="__Fieldmark__37_206452202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Finding:</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064522025"/>
            <w:bookmarkStart w:id="78" w:name="__Fieldmark__38_206452202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064522025"/>
            <w:bookmarkStart w:id="80" w:name="__Fieldmark__39_206452202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15:02: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6T15:15: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